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4465913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21314430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